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</w:t>
        <w:tab/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 8 Revie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textbooks to p. 464 (#s7-22)  Show work below the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?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?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?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?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?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?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>What is the area of rectangle?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 of the square?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a of the overall shape?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4.</w:t>
        <w:tab/>
        <w:t>What is the area of triangle?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a of the trapezoid?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a of the overall shape?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 formula?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?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umference formula?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umference?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6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 formula?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?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umference formula?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umference?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  </w:t>
        <w:tab/>
        <w:t>a. What is the central angle?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b. Area of the circle?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 Fill in the proportion and solve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0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1pt" filled="f" o:ole="">
            <v:imagedata r:id="rId3" o:title=""/>
          </v:shape>
          <o:OLEObject Type="Embed" ProgID="" ShapeID="ole_rId2" DrawAspect="Content" ObjectID="_1410106520" r:id="rId2"/>
        </w:objec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.  </w:t>
        <w:tab/>
        <w:t>a. What is the central angle?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b. Area of the circle?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 Fill in the proportion and solve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pt" filled="f" o:ole="">
            <v:imagedata r:id="rId5" o:title=""/>
          </v:shape>
          <o:OLEObject Type="Embed" ProgID="" ShapeID="ole_rId4" DrawAspect="Content" ObjectID="_247641622" r:id="rId4"/>
        </w:objec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</w:t>
        <w:tab/>
        <w:t>Area of rectangle?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rea of circle?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rea of shaded region?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b?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h?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0"/>
          <w:szCs w:val="20"/>
        </w:rPr>
        <w:t>What is b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?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27:00Z</dcterms:created>
  <dc:creator>udsd</dc:creator>
  <dc:description/>
  <cp:keywords/>
  <dc:language>en-US</dc:language>
  <cp:lastModifiedBy>mhayden</cp:lastModifiedBy>
  <cp:lastPrinted>2010-03-18T14:58:00Z</cp:lastPrinted>
  <dcterms:modified xsi:type="dcterms:W3CDTF">2012-03-13T18:47:00Z</dcterms:modified>
  <cp:revision>4</cp:revision>
  <dc:subject/>
  <dc:title>Name__________________________</dc:title>
</cp:coreProperties>
</file>